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anowni Państw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isterstwo Finansów uprzejmie informuje o </w:t>
            </w:r>
            <w:r>
              <w:rPr>
                <w:rFonts w:cs="Times New Roman" w:ascii="Times New Roman" w:hAnsi="Times New Roman"/>
                <w:b/>
              </w:rPr>
              <w:t>zmianie załącznika nr 2</w:t>
            </w:r>
            <w:r>
              <w:rPr>
                <w:rFonts w:cs="Times New Roman" w:ascii="Times New Roman" w:hAnsi="Times New Roman"/>
              </w:rPr>
              <w:t xml:space="preserve"> do Instrukcji dla podmiotów (wersja 1.0) </w:t>
            </w: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  <w:i/>
              </w:rPr>
              <w:t>Dokumenty przedkładane na potrzeby obsługi elektronicznych zgłoszeń celnych</w:t>
            </w:r>
            <w:r>
              <w:rPr>
                <w:rFonts w:cs="Times New Roman" w:ascii="Times New Roman" w:hAnsi="Times New Roman"/>
                <w:b/>
              </w:rPr>
              <w:t>”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ublikowanej na stronach internetowych Ministerstwa Finansów pod adrese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www.finanse.mf.gov.pl/clo/zgloszenia-celne-i-intrastat/zgloszenia-celne/wyjasnienia/-/asset_publisher/Os0H/content/informacja-dotyczaca-dokumentow-przedkladanych-na-potrzeby-obslugi-elektronicznych-zgloszen-celnych-oraz-przedsiewziecia-„e-zalaczniki”?redirect=http%3A%2F%2Fwww.finanse.mf.gov.pl%2Fclo%2Fzgloszenia-celne-i-intrastat%2Fzgloszenia-celne%2Fwyjasnienia%3Fp_p_id%3D101_INSTANCE_Os0H%26p_p_lifecycle%3D0%26p_p_state%3Dnormal%26p_p_mode%3Dview%26p_p_col_id%3Dcolumn-2%26p_p_col_count%3D1" \l "p_p_id_101_INSTANCE_Os0H_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http://www.finanse.mf.gov.pl/clo/zgloszenia-celne-i-intrastat/zgloszenia-celne/wyjasnienia/-/asset_publisher/Os0H/content/informacja-dotyczaca-dokumentow-przedkladanych-na-potrzeby-obslugi-elektronicznych-zgloszen-celnych-oraz-przedsiewziecia-%E2%80%9Ee-zalaczniki%E2%80%9D?redirect=http%3A%2F%2Fwww.finanse.mf.gov.pl%2Fclo%2Fzgloszenia-celne-i-intrastat%2Fzgloszenia-celne%2Fwyjasnienia%3Fp_p_id%3D101_INSTANCE_Os0H%26p_p_lifecycle%3D0%26p_p_state%3Dnormal%26p_p_mode%3Dview%26p_p_col_id%3Dcolumn-2%26p_p_col_count%3D1#p_p_id_101_INSTANCE_Os0H_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miana ta wchodzi w życie </w:t>
            </w:r>
            <w:r>
              <w:rPr>
                <w:rFonts w:cs="Times New Roman" w:ascii="Times New Roman" w:hAnsi="Times New Roman"/>
                <w:b/>
              </w:rPr>
              <w:t>z dniem 6.03.2015r.</w:t>
            </w:r>
            <w:r>
              <w:rPr>
                <w:rFonts w:cs="Times New Roman" w:ascii="Times New Roman" w:hAnsi="Times New Roman"/>
              </w:rPr>
              <w:t xml:space="preserve"> i polega na dodaniu w katalogu dokumentów wymagających przedstawienia organowi celnemu jako załączniki do elektronicznego zgłoszenia celnego, ale które mogą być przedstawione w formie elektronicznej, dodatkowej pozycji w brzmieniu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68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5"/>
              <w:gridCol w:w="4554"/>
              <w:gridCol w:w="1474"/>
            </w:tblGrid>
            <w:tr>
              <w:trPr>
                <w:trHeight w:val="1412" w:hRule="atLeast"/>
              </w:trPr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672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22"/>
                      <w:sz w:val="20"/>
                      <w:szCs w:val="20"/>
                    </w:rPr>
                    <w:t xml:space="preserve">Dokument informacyjny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5"/>
                      <w:sz w:val="20"/>
                      <w:szCs w:val="20"/>
                    </w:rPr>
                    <w:t xml:space="preserve">towarzyszący przemieszczaniu odpadów, o którym mowa w rozporządzeniu (WE) nr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6"/>
                      <w:sz w:val="20"/>
                      <w:szCs w:val="20"/>
                    </w:rPr>
                    <w:t xml:space="preserve">1013/2006 (Dz.U. L 190) - artykuł 18 i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10"/>
                      <w:sz w:val="20"/>
                      <w:szCs w:val="20"/>
                    </w:rPr>
                    <w:t xml:space="preserve">załącznik VII (wymagany w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4"/>
                      <w:sz w:val="20"/>
                      <w:szCs w:val="20"/>
                    </w:rPr>
                    <w:t>przywozie/wywozie/tranzycie odpadów)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3"/>
                      <w:sz w:val="20"/>
                      <w:szCs w:val="20"/>
                    </w:rPr>
                    <w:t>Musi towarzyszyć przesyłce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Jednocześnie informujemy, że przedmiotowa zmiana zostanie uwzględniona w nowej wersji ww. Instrukcji - obecnie trwają prace aktualizacyjne w zakresie całej Instrukcji, które powinny zostać zakończone w kwietniu br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nawiązaniu do informacji dotyczących Seminarium na temat ustalania i dokumentowania pochodzenia towarów (Newsletter Z/13/2015 z dnia 26.02.2015r. i Z/14/2015 z dnia 27.02.2015r.) Departament Ceł Ministerstwa Finansów uprzejmie dziękuje za zainteresowanie i nadesłane zgłoszenia. Informujemy Państwa, że w chwili obecnej brak jest już wolnych miejsc na szkolenie zarówno na liście podstawowej jak i rezerwowej. Osoby zakwalifikowane do uczestnictwa w seminarium zostaną powiadomione odrębnym e-mail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wiązku z pracami modernizacyjnymi usług transmisji danych prowadzonymi w Centrum Przetwarzania Danych Ministerstwa Finansów </w:t>
            </w:r>
            <w:r>
              <w:rPr>
                <w:rFonts w:cs="Times New Roman" w:ascii="Times New Roman" w:hAnsi="Times New Roman"/>
                <w:b/>
              </w:rPr>
              <w:t xml:space="preserve">dnia 08 marca </w:t>
            </w:r>
            <w:r>
              <w:rPr>
                <w:rFonts w:cs="Times New Roman" w:ascii="Times New Roman" w:hAnsi="Times New Roman"/>
              </w:rPr>
              <w:t>w godzinach 00:01-05:00 mogą wystąpić utrudnienia w działaniu Systemu CELINA,ECS/IC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utrudnień dopuszcza się stosowanie procedury awaryjnej. Informacja o przerwie będzie dostępna na stronach internetow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66FF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e-clo.p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66FF"/>
                <w:u w:val="single"/>
              </w:rPr>
            </w:pPr>
            <w:r>
              <w:rPr>
                <w:rFonts w:cs="Times New Roman" w:ascii="Times New Roman" w:hAnsi="Times New Roman"/>
                <w:color w:val="0066FF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7/2015&#10;z dnia 05.03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rFonts w:ascii="Times New Roman" w:hAnsi="Times New Roman" w:cs="Times New Roman"/>
      <w:b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mbri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19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3-06T14:48:00Z</dcterms:modified>
  <cp:revision>12</cp:revision>
  <dc:subject/>
  <dc:title>Szanowni Państwo</dc:title>
</cp:coreProperties>
</file>